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703791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3193776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